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 2-1-17</w:t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cap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8_517059254"/>
      <w:bookmarkStart w:id="1" w:name="__Fieldmark__38_517059254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39_517059254"/>
      <w:bookmarkStart w:id="3" w:name="__Fieldmark__39_517059254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40_517059254"/>
      <w:bookmarkStart w:id="5" w:name="__Fieldmark__40_517059254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 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45_517059254"/>
      <w:bookmarkStart w:id="7" w:name="__Fieldmark__45_517059254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46_517059254"/>
      <w:bookmarkStart w:id="9" w:name="__Fieldmark__46_517059254"/>
      <w:bookmarkEnd w:id="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48_517059254"/>
      <w:bookmarkStart w:id="11" w:name="__Fieldmark__48_517059254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2"/>
              </w:rPr>
            </w:pPr>
            <w:r>
              <w:rPr>
                <w:rFonts w:eastAsia="Arial" w:cs="Arial" w:ascii="Arial" w:hAnsi="Arial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55_517059254"/>
            <w:bookmarkStart w:id="13" w:name="__Fieldmark__55_517059254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56_517059254"/>
            <w:bookmarkStart w:id="15" w:name="__Fieldmark__56_517059254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57_517059254"/>
            <w:bookmarkStart w:id="17" w:name="__Fieldmark__57_517059254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59_517059254"/>
            <w:bookmarkStart w:id="19" w:name="__Fieldmark__59_517059254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60_517059254"/>
            <w:bookmarkStart w:id="21" w:name="__Fieldmark__60_517059254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61_517059254"/>
            <w:bookmarkStart w:id="23" w:name="__Fieldmark__61_517059254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2_517059254"/>
            <w:bookmarkStart w:id="25" w:name="__Fieldmark__62_517059254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64_517059254"/>
            <w:bookmarkStart w:id="27" w:name="__Fieldmark__64_517059254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65_517059254"/>
            <w:bookmarkStart w:id="29" w:name="__Fieldmark__65_517059254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66_517059254"/>
            <w:bookmarkStart w:id="31" w:name="__Fieldmark__66_517059254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69_517059254"/>
            <w:bookmarkStart w:id="33" w:name="__Fieldmark__69_517059254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70_517059254"/>
            <w:bookmarkStart w:id="35" w:name="__Fieldmark__70_517059254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71_517059254"/>
            <w:bookmarkStart w:id="37" w:name="__Fieldmark__71_517059254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72_517059254"/>
            <w:bookmarkStart w:id="39" w:name="__Fieldmark__72_517059254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/>
      </w:pPr>
      <w:r>
        <w:rPr>
          <w:rFonts w:cs="Arial" w:ascii="Arial" w:hAnsi="Arial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position w:val="-6"/>
          <w:sz w:val="16"/>
          <w:lang w:val="en-US" w:eastAsia="en-US"/>
        </w:rPr>
        <w:t>     </w: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  <w:szCs w:val="6"/>
              </w:rPr>
            </w:pPr>
            <w:r>
              <w:rPr>
                <w:rFonts w:cs="Arial" w:ascii="Arial" w:hAnsi="Arial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